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9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4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4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4 день (Общий 1-3 лет) ( 13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4 день (Общий 3-7 лет) ( 14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4 день (Общий 1-3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4 день (Общий 3-7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1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8T23:27:00Z</dcterms:modified>
  <cp:revision>3</cp:revision>
  <dc:subject/>
  <dc:title/>
</cp:coreProperties>
</file>